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485466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7587762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1084587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3145455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10269747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7750401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188747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5627576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2761018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5173894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7939049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5951365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6424089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0412308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6519806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2054220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5669782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4019282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2061159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1649934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1062879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1530269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